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6"/>
        </w:rPr>
        <w:t>P235/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ISLAMIC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6755</wp:posOffset>
            </wp:positionH>
            <wp:positionV relativeFrom="paragraph">
              <wp:posOffset>1968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475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 xml:space="preserve">RELIGIOUS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THE HOLY QUR’AN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/>
        <w:t xml:space="preserve">½ </w:t>
      </w:r>
      <w:r>
        <w:rPr>
          <w:b w:val="false"/>
        </w:rPr>
        <w:t>hours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>JINJA JOINT EXAMINATIONS BOARD</w:t>
      </w:r>
    </w:p>
    <w:p>
      <w:pPr>
        <w:pStyle w:val="Subtitle"/>
        <w:spacing w:lineRule="auto" w:line="360"/>
        <w:rPr>
          <w:sz w:val="26"/>
        </w:rPr>
      </w:pPr>
      <w:r>
        <w:rPr>
          <w:sz w:val="26"/>
        </w:rPr>
        <w:t>Uganda Advanced  Certificate of Education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MOCK  EXAMINATIONS – AUGUST, 2019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ISLAMIC RELIGIOUS EDUCATION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THE HOLY QUR’AN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2 hours 30 minute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 TO CANDIDATE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b w:val="false"/>
          <w:sz w:val="26"/>
        </w:rPr>
        <w:t xml:space="preserve">Answer any </w:t>
      </w:r>
      <w:r>
        <w:rPr>
          <w:bCs/>
          <w:i w:val="false"/>
          <w:iCs/>
          <w:sz w:val="26"/>
        </w:rPr>
        <w:t xml:space="preserve">FOUR </w:t>
      </w:r>
      <w:r>
        <w:rPr>
          <w:b w:val="false"/>
          <w:sz w:val="26"/>
        </w:rPr>
        <w:t>questions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>1</w:t>
      </w:r>
      <w:r>
        <w:rPr>
          <w:i/>
          <w:sz w:val="26"/>
          <w:szCs w:val="26"/>
        </w:rPr>
        <w:t>.</w:t>
        <w:tab/>
        <w:t>”</w:t>
      </w:r>
      <w:r>
        <w:rPr>
          <w:sz w:val="26"/>
          <w:szCs w:val="26"/>
        </w:rPr>
        <w:t xml:space="preserve">Surely if Mankind and Jinns were to get together to produce the like of this Quran, </w:t>
        <w:tab/>
        <w:t>they will never be able to produce the like of it “17:8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How far does the above verse reflect the miraculous nature of the Quran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. </w:t>
        <w:tab/>
        <w:t xml:space="preserve">With evidence from the Holy Quran and Hadith, prove that life in hell will be very </w:t>
        <w:tab/>
        <w:t xml:space="preserve">different from that in paradise     </w:t>
        <w:tab/>
        <w:t xml:space="preserve">(25 marks)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 xml:space="preserve">According to chapter 112, monotheism is taken to constitute one third of the Quran. </w:t>
        <w:tab/>
        <w:t>Explain the verse and analyze other themes of the Quran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  <w:tab/>
        <w:t xml:space="preserve">The Quran gives an account of individuals and communities that were punished for </w:t>
        <w:tab/>
        <w:t xml:space="preserve">disobeying god. Comment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/>
      </w:pPr>
      <w:r>
        <w:rPr>
          <w:i/>
          <w:sz w:val="26"/>
          <w:szCs w:val="26"/>
        </w:rPr>
        <w:t xml:space="preserve">5. </w:t>
        <w:tab/>
      </w:r>
      <w:r>
        <w:rPr>
          <w:sz w:val="26"/>
          <w:szCs w:val="26"/>
        </w:rPr>
        <w:t>(a)</w:t>
        <w:tab/>
        <w:t xml:space="preserve">God says “if your divorced wives breast feed the children for you pay for their </w:t>
        <w:tab/>
        <w:tab/>
        <w:tab/>
        <w:t>services”65: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Examine the implication of this verse, and others that recognize the rights of </w:t>
        <w:tab/>
        <w:tab/>
        <w:tab/>
        <w:t>divorced   wives.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(b) </w:t>
        <w:tab/>
        <w:t xml:space="preserve">Discuss the various types of ending marital relationship and explain why God put </w:t>
        <w:tab/>
        <w:tab/>
        <w:t>such conditions in place?</w:t>
        <w:tab/>
        <w:t xml:space="preserve">(13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 .</w:t>
        <w:tab/>
        <w:t>Examine the major principles governing the Islamic economic system.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  <w:tab/>
        <w:t xml:space="preserve">Explain the Quran guidance on the way how workers should be treated.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>Discuss the Quranic teaching on the practice of Ribah and why was it abolished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Examine the ways how Islamic Jihad differs from the act of terrorism.          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0. </w:t>
        <w:tab/>
        <w:t xml:space="preserve">Discuss the Quranic teachings on international relations.   </w:t>
        <w:tab/>
        <w:t xml:space="preserve">(25 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>11.</w:t>
        <w:tab/>
        <w:t xml:space="preserve">(a) </w:t>
        <w:tab/>
        <w:t xml:space="preserve">Analyse the content of Surat Kauthara.       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ind w:left="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b)  </w:t>
        <w:tab/>
        <w:t xml:space="preserve">Give the lessons got from the above Surah.       </w:t>
        <w:tab/>
        <w:t xml:space="preserve">(13 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</w:t>
        <w:tab/>
        <w:t xml:space="preserve">(a) </w:t>
        <w:tab/>
        <w:t xml:space="preserve">Analyse the content of surat al-tiin                                    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(b) </w:t>
        <w:tab/>
        <w:t xml:space="preserve">How is the message beneficial to the Muslims?                           </w:t>
        <w:tab/>
        <w:t>(12 marks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8505" w:leader="none"/>
        </w:tabs>
        <w:spacing w:before="0" w:after="2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</w:r>
    <w:r>
      <w:rPr>
        <w:i/>
      </w:rPr>
      <w:t xml:space="preserve">                                            © </w:t>
    </w:r>
    <w:r>
      <w:rPr>
        <w:b/>
        <w:i/>
      </w:rPr>
      <w:t>2019</w:t>
    </w:r>
    <w:r>
      <w:rPr>
        <w:b/>
      </w:rPr>
      <w:t xml:space="preserve">  </w:t>
    </w:r>
    <w:r>
      <w:rPr>
        <w:b/>
        <w:i/>
      </w:rPr>
      <w:t>Jinja Joint  Examinations  Board</w:t>
    </w:r>
    <w:r>
      <w:rPr/>
      <w:t xml:space="preserve">                                                         </w:t>
    </w:r>
    <w:r>
      <w:rPr>
        <w:b/>
        <w:i/>
        <w:sz w:val="24"/>
      </w:rPr>
      <w:t xml:space="preserve">End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  <w:i/>
      </w:rPr>
      <w:t>© 2019</w:t>
    </w:r>
    <w:r>
      <w:rPr>
        <w:b/>
      </w:rPr>
      <w:t xml:space="preserve">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59:00Z</dcterms:created>
  <dc:creator>St James' Secondary School</dc:creator>
  <dc:description/>
  <dc:language>en-US</dc:language>
  <cp:lastModifiedBy>JJEB</cp:lastModifiedBy>
  <cp:lastPrinted>2017-08-03T19:07:00Z</cp:lastPrinted>
  <dcterms:modified xsi:type="dcterms:W3CDTF">2019-07-31T12:59:00Z</dcterms:modified>
  <cp:revision>2</cp:revision>
  <dc:subject/>
  <dc:title>JINJA JOINT EXAMINATIONS BOARD</dc:title>
</cp:coreProperties>
</file>